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9.12.2017 г.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№ 114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ок Молодежный</w:t>
      </w:r>
    </w:p>
    <w:p>
      <w:pPr>
        <w:pStyle w:val="Normal"/>
        <w:shd w:fill="FFFFFF" w:val="clear"/>
        <w:ind w:left="426" w:right="19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426" w:right="1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на  2018 -2020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426" w:right="19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 п о с т а н о в л я ю:</w:t>
      </w:r>
    </w:p>
    <w:p>
      <w:pPr>
        <w:pStyle w:val="Normal"/>
        <w:shd w:fill="FFFFFF" w:val="clear"/>
        <w:ind w:left="426" w:right="19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Об утверждении  </w:t>
      </w:r>
      <w:r>
        <w:rPr>
          <w:rFonts w:cs="Times New Roman" w:ascii="Times New Roman" w:hAnsi="Times New Roman"/>
          <w:sz w:val="28"/>
          <w:szCs w:val="28"/>
        </w:rPr>
        <w:t>муниципальной  целевой программы 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8-2020 год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26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С.В.Гордеев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9.12.2018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1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-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» на 2018-2020 годы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7179"/>
      </w:tblGrid>
      <w:tr>
        <w:trPr>
          <w:trHeight w:val="55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апитальные вложения (бюджетные инвестиции) в объекты муниципальной собственности" на 2018-2020 годы</w:t>
            </w:r>
          </w:p>
        </w:tc>
      </w:tr>
      <w:tr>
        <w:trPr>
          <w:trHeight w:val="52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32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снабжение пос.Молодежного Черниговского сель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высокого давления пос. Молодежный Черниговского сельского поселения  Белоречен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и домовладений от общего количества квартир и домовлад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765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1 500,00 тыс. 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 – 1 500,00 тыс. руб.  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Черниговского   сельского поселения Белореченского района является необходимым условием для стабильного развития, повышения качества жизни населения. В 2019 – 2021 годах строительство газопровода, газификация домов и населенных пунктов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Чернигов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нигов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снабжение пос.Молодежного Черниговского сельского поселения Белореченского рай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газопровода высокого давления пос.Молодежного Черниговского сельского поселения Белореченского райо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орожных условий, решение проблем обеспечения безопасности дорож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учреждений культурно-досугового тип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Газоснабжение пос.Молодежного  Черниговского сельского поселения Белореченского район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высокого  давления пос.Молодежного 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улучшение дорожных условий, решение проблем обеспечения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монт учреждений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 и домовладений от общего количества квартир и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8 -202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8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61"/>
        <w:gridCol w:w="2580"/>
        <w:gridCol w:w="2159"/>
        <w:gridCol w:w="1260"/>
        <w:gridCol w:w="1372"/>
        <w:gridCol w:w="1134"/>
        <w:gridCol w:w="1701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снабжение пос.Молодежного Черниговского сельского поселения Белореченского района Краснодарского кра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И.В.Шелковая</w:t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16:00Z</dcterms:created>
  <dc:creator>111</dc:creator>
  <dc:description/>
  <dc:language>en-US</dc:language>
  <cp:lastModifiedBy>User</cp:lastModifiedBy>
  <cp:lastPrinted>2019-04-11T13:19:00Z</cp:lastPrinted>
  <dcterms:modified xsi:type="dcterms:W3CDTF">2020-08-05T12:16:00Z</dcterms:modified>
  <cp:revision>2</cp:revision>
  <dc:subject/>
  <dc:title/>
</cp:coreProperties>
</file>